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H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H. Feladat</w:t>
      </w:r>
    </w:p>
    <w:p>
      <w:pPr>
        <w:pStyle w:val="Stlus3"/>
        <w:rPr/>
      </w:pPr>
      <w:r>
        <w:rPr/>
        <w:t>Az egyik törzsvásárlója új mosógépet vásárolt, és Önnel konzultál a helyes mosószerek kiválasztásáró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utassa be az áruházban található mosószer választékot!</w:t>
      </w:r>
    </w:p>
    <w:p>
      <w:pPr>
        <w:pStyle w:val="Stlus4"/>
        <w:numPr>
          <w:ilvl w:val="1"/>
          <w:numId w:val="2"/>
        </w:numPr>
        <w:rPr/>
      </w:pPr>
      <w:r>
        <w:rPr>
          <w:b w:val="false"/>
        </w:rPr>
        <w:t>Hívja fel a figyelmet néhány speciális készítményre!</w:t>
      </w:r>
    </w:p>
    <w:p>
      <w:pPr>
        <w:pStyle w:val="Stlus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Mit tart fontosnak a minőség megóvása érdekében? Mi a csomagolás szerepe?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jánljon mosószert gyapjú mosásához!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Készítsen árurendelést a következő időszakra vonatkozóan!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ilyen feladatai vannak a gyártónak a környezetvédelmi előírások betartására vonatkozóan?</w:t>
      </w:r>
    </w:p>
    <w:p>
      <w:pPr>
        <w:pStyle w:val="Stlus4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Folytasson le egy rövid megbeszélést a témáról idegen nyelven is!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/>
      </w:pPr>
      <w:r>
        <w:rPr/>
        <w:t xml:space="preserve"> </w:t>
      </w:r>
      <w:r>
        <w:rPr>
          <w:b w:val="false"/>
        </w:rPr>
        <w:t>- a ruhaneműk csoportosítása anyaguk szerint,</w:t>
      </w:r>
    </w:p>
    <w:p>
      <w:pPr>
        <w:pStyle w:val="Stlus1"/>
        <w:rPr/>
      </w:pPr>
      <w:r>
        <w:rPr>
          <w:b w:val="false"/>
        </w:rPr>
        <w:t>- a mosószerválaszték az egyes csoportoknak megfelelően</w:t>
      </w:r>
    </w:p>
    <w:p>
      <w:pPr>
        <w:pStyle w:val="Stlus1"/>
        <w:rPr/>
      </w:pPr>
      <w:r>
        <w:rPr>
          <w:b w:val="false"/>
        </w:rPr>
        <w:t>- a készítmények, márkák ismeret felhasználásuk szerint (pl, folteltávolítás, fehérítő funkció, vasaláskönnyítő termékek, stb.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textilkrém jelentősége</w:t>
      </w:r>
    </w:p>
    <w:p>
      <w:pPr>
        <w:pStyle w:val="Stlus1"/>
        <w:rPr/>
      </w:pPr>
      <w:r>
        <w:rPr>
          <w:b w:val="false"/>
        </w:rPr>
        <w:t>- a mosást kiegészítő termékek (pl: vízlágyítók)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z árurendelési bizonylatol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vegyi anyagok kezelésének legfontosabb szabályai (tárolás, gyermek biztos csomagolás, környezetvédelmi hatásuk)</w:t>
      </w:r>
      <w:r>
        <w:br w:type="page"/>
      </w:r>
    </w:p>
    <w:p>
      <w:pPr>
        <w:pStyle w:val="1s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zsgázó neve:………………………………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H” feladat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vegyi áruk jellemzőiről való vevői tájékoztatás magyar nyelven </w:t>
            </w:r>
          </w:p>
          <w:p>
            <w:pPr>
              <w:pStyle w:val="Normal"/>
              <w:rPr/>
            </w:pPr>
            <w:r>
              <w:rPr/>
              <w:t>A vegyi áruk szállítására, átvételére, tárolására vonatkozó követelmények</w:t>
            </w:r>
          </w:p>
          <w:p>
            <w:pPr>
              <w:pStyle w:val="Normal"/>
              <w:rPr/>
            </w:pPr>
            <w:r>
              <w:rPr/>
              <w:t>Az élelmiszerekhez kapcsolódó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ruhaneműk csoportosítása  anyaguk szerint,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mosószerválaszték az egyes csoportoknak megfelelően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készítmények, márkák ismeret felhasználásuk szerint (pl, folteltávolítás, fehérítő funkció, vasaláskönnyítő termékek, stb.)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textilkrém jelentősége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a mosást kiegészítő termékek (pl: vízlágyítók)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egyi áru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z árurendelési bizonylatolása</w:t>
            </w:r>
          </w:p>
          <w:p>
            <w:pPr>
              <w:pStyle w:val="Normal"/>
              <w:rPr/>
            </w:pPr>
            <w:r>
              <w:rPr/>
              <w:t>- a vegyi anyagok kezelésének legfontosabb szabályai (tárolás, gyermek biztos csomagolás, környezetvédelmi hatásu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rPr/>
      </w:pPr>
      <w:r>
        <w:rPr/>
        <w:t xml:space="preserve">        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 w:before="0" w:after="120"/>
        <w:ind w:left="283" w:firstLine="422"/>
        <w:rPr/>
      </w:pPr>
      <w:r>
        <w:rPr/>
        <w:t xml:space="preserve">     </w:t>
      </w:r>
      <w:r>
        <w:rPr/>
        <w:t>92 ponttól</w:t>
        <w:tab/>
        <w:t>jel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5:00Z</dcterms:created>
  <dc:creator>Kiss Éva</dc:creator>
  <dc:description/>
  <dc:language>en-US</dc:language>
  <cp:lastModifiedBy>Kiss Éva</cp:lastModifiedBy>
  <dcterms:modified xsi:type="dcterms:W3CDTF">2012-01-09T07:15:00Z</dcterms:modified>
  <cp:revision>2</cp:revision>
  <dc:subject/>
  <dc:title/>
</cp:coreProperties>
</file>